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954905551"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614198196"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552964976"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39216484"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589100304"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583091328"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